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数控</w:t>
      </w:r>
      <w:r>
        <w:rPr>
          <w:b/>
          <w:szCs w:val="21"/>
        </w:rPr>
        <w:t xml:space="preserve">101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45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900"/>
        <w:gridCol w:w="1620"/>
        <w:gridCol w:w="1440"/>
        <w:gridCol w:w="1080"/>
        <w:gridCol w:w="1080"/>
        <w:gridCol w:w="1368"/>
        <w:gridCol w:w="1152"/>
        <w:gridCol w:w="1620"/>
        <w:gridCol w:w="1368"/>
        <w:gridCol w:w="1152"/>
      </w:tblGrid>
      <w:tr>
        <w:trPr/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建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李高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906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29416196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苏厦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廖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丽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郭宾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4801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25706582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林豪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38501318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9543755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林荣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85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05373858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林斌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8803305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1576860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80599727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564745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张修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3509393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5423131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朱艺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8608169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5474595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小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80599722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628462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李勇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16021558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84595346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80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198278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康艺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475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9352114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苏厦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80179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43485907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基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1059375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4993080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汪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70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12493266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昕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毅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760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1003247656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赖志彬</w:t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吴厦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85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9343419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鸿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1059370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1691159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9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林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80595396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63014744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赖志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80599729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94596035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梁世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901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33532092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赖泽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90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4467106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严成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72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2040743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3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张四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805955082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38650553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黄长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</w:rPr>
              <w:t>18059972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4058611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许旺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56595936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21877171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</w:r>
          </w:p>
        </w:tc>
      </w:tr>
      <w:tr>
        <w:trPr>
          <w:trHeight w:val="2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郑尚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8803273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503721275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沈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332883719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7587988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5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黄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961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44623791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王林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1059350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820394816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353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吴奇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8659458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2"/>
                <w:szCs w:val="18"/>
              </w:rPr>
              <w:t>27009225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阙丽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362690233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3266880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29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廖山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丽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林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105936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969979119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谢行彪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color w:val="FF0000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陈碧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980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425081857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</w:rPr>
            </w:r>
          </w:p>
        </w:tc>
      </w:tr>
      <w:tr>
        <w:trPr>
          <w:trHeight w:val="13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黄调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35994594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18"/>
              </w:rPr>
            </w:pPr>
            <w:r>
              <w:rPr>
                <w:rFonts w:cs="宋体;SimSun" w:ascii="宋体;SimSun" w:hAnsi="宋体;SimSun"/>
                <w:b/>
                <w:sz w:val="22"/>
                <w:szCs w:val="18"/>
              </w:rPr>
              <w:t>17891927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邱晓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793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793496640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许建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972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2"/>
              </w:rPr>
              <w:t>454403199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柯美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8014374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2"/>
              </w:rPr>
              <w:t>932961772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苏剑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1602026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</w:rPr>
              <w:t>54987835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林伟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10594665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085068854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黄明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80599728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106544791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95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textAlignment w:val="bottom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>
          <w:trHeight w:val="162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蔡远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757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5788904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张少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0603880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50172278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黄鹏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5205928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  <w:t>30837066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sz w:val="22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</w:rPr>
              <w:t>1004020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textAlignment w:val="bottom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</w:rPr>
              <w:t>谢行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  <w:t>180595645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2"/>
              </w:rPr>
              <w:t>55472968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</w:r>
          </w:p>
        </w:tc>
      </w:tr>
    </w:tbl>
    <w:p>
      <w:pPr>
        <w:pStyle w:val="Normal"/>
        <w:ind w:left="-359" w:firstLine="378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headerReference w:type="default" r:id="rId2"/>
      <w:type w:val="nextPage"/>
      <w:pgSz w:orient="landscape" w:w="16838" w:h="11906"/>
      <w:pgMar w:left="1080" w:right="1440" w:gutter="0" w:header="851" w:top="907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1:04:00Z</dcterms:created>
  <dc:creator>*</dc:creator>
  <dc:description/>
  <cp:keywords/>
  <dc:language>en-US</dc:language>
  <cp:lastModifiedBy>AS4738ZG</cp:lastModifiedBy>
  <dcterms:modified xsi:type="dcterms:W3CDTF">2012-10-23T12:55:00Z</dcterms:modified>
  <cp:revision>5</cp:revision>
  <dc:subject/>
  <dc:title>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